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جوید و آوا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ناسی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کم خواندن بسمله د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بتدای سور قرآن غیر از سورۀ توبه، ابتدا آیات میانی سور و آغاز سورۀ توبه، به ترتیب کدام است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یز، احتیاط مستحب، ممنوع 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اجب، مستحب، مباح 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اح، مستحب، ممنوع 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اجب، مستحب، ممنوع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 دیگر صفات شدّة، لين و رخوة به ترتیب کدام‌اند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رمی، سستی، سختی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ختی، سستی، نرمی</w:t>
      </w:r>
      <w:r>
        <w:rPr>
          <w:rFonts w:ascii="Tahoma" w:hAnsi="Tahoma" w:eastAsia="Times New Roman" w:cs="Tahoma"/>
          <w:color w:val="FFC000"/>
          <w:sz w:val="20"/>
          <w:sz w:val="20"/>
          <w:szCs w:val="20"/>
          <w:rtl w:val="true"/>
        </w:rPr>
        <w:t>      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ختی، نرمی، سستی</w:t>
      </w:r>
      <w:r>
        <w:rPr>
          <w:rFonts w:ascii="Tahoma" w:hAnsi="Tahoma" w:eastAsia="Times New Roman" w:cs="Tahoma"/>
          <w:color w:val="C00000"/>
          <w:sz w:val="2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ستی، نرمی، سختی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ولین و آخرین آیات نازل شده بر پیامبر، کدام‌یک از موارد زیر است؟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نج آیۀ اول سورۀ علق، آیۀ </w:t>
      </w:r>
      <w:r>
        <w:rPr>
          <w:rFonts w:eastAsia="Times New Roman" w:cs="Tahoma" w:ascii="Tahoma" w:hAnsi="Tahoma"/>
          <w:color w:val="FF0000"/>
          <w:sz w:val="20"/>
          <w:szCs w:val="20"/>
        </w:rPr>
        <w:t>28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ورۀ بقره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ۀ ﴿ﺑﺴْﻢِ اللهِ الرَّحمٰنِ الرَّحیمِ﴾، آیات آخر سورۀ نصر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يات اول سورۀ حمد، آیۀ ﴿أَﻟْﻴﻮمَ أَﮐْﻤَﻠْتُ لَکُم دینَکُمْ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ات اول سورۀ مزمّل، آیات آخر سورۀ توبه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کم وقف تام و وقف حسن به ترتیب کدام‌‌یک از موارد زیر است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قف، سپس ابتداء از ما بعد ـ جواز وقف، بدون ابتداء از ما بعد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و وصل آن جایز است – وقف، سپس ابتداء از ما بعد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صل آن بهتر است ـ وقف آن بهتر است با ابتداء از ما بعد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، بدون ابتداء از ما بعد ـ وقف سپس ابتداء از ما بعد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و 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لحاظ تلفظ چه تفاوتی با هم دارند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حل خروج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م حجمی و پر حجمی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ت شدة و رخوة 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مات و اذلاق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و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ـ ظ ـ غ ـ ع ـ ط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از لحاظ ‌حجم چگونه تلفظ می‌شوند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م‌حجم، پرحجم، پرحجم، پرحجم، پرحج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م‌حجم، پرحجم، پرحجم، کم‌حجم، پرحج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حجم، پرحجم، کم‌حجم، کم‌حجم، پرحجم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حجم، کم‌حجم، کم‌حجم، پرحجم، کم‌حج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قف بر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ُحًی ـ أنَا ـ تـُقیٰةً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گونه است؟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ُحٰی ـ أنْ ـ تُقیٰهْ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ُحٰی ـ أنٰا ـ تُقیٰتٰا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ُحٰی ـ أنٰا ـ ﺗُﻘﻴٰﻪْ</w:t>
      </w:r>
    </w:p>
    <w:p>
      <w:pPr>
        <w:pStyle w:val="Normal"/>
        <w:spacing w:lineRule="auto" w:line="240" w:before="280" w:after="280"/>
        <w:ind w:left="33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ُحی ـ أنْ ـ تُقیٰتٰا 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د صفات اذلا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طباق و همس به ترتیب کدام‌یک از موارد زیر است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ما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فتاح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ه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دّ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م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فتاح  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فتا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مات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فتا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دّ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ر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غلیظ در تجوید کدام‌یک از موارد ذیل است؟  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لیظ کرد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رحجمی حرف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لیظ تلفظ کردن حرف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ء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لیظ تلفظ کردن حرف عین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‌یک از کلمات زیر ادغام رخ می‌دهد؟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َلْ رَبُّکُم          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ُجیبَتْ دَعْوَتُکُما              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ُلْ لَهُ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د متصل مدی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بب آن همزه بوده و با حرف مد در یک کلمه واقع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آن همزه بوده و حرف و سبب در دو کلمه مجزا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آن ساکن بوده و با حرف مد در یک کلمه واقع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آن ساکن بوده و هنگام وقف، در آخر کلمه واقع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اوت تفخیم و استعلاء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فخیم حالت مخصوص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استعلاء درشتی حروف دیگ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به معنای برتری طلبی ریشۀ زبان و استعلاء به معنای پرحجمی و درشت تلفظ شدن حر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فخیم، حکم است به معنای پرحجمی صدا و استعلاء صفت است به معنای برتری طلبی ریشۀ زبان به سوی کام بالا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 و استعلاء تفاوتی ندارند 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تنها مورد استثناء همز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ه باید به تسهیل اداء 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نذرته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 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نت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                            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ءَاَعج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ُنزِل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ار حرف از حروف استعلاءکه دارای اطباق هم هستند،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 ـ ض ـ خ ـ غ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 ـ ق ـ ض ـ 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 ـ ض ـ ط ـ ظ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 ـ ظ ـ خ ـ ق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 صحیح را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ء ساکن که ما بعد آن حرف استعلاء واقع شود، تفخیم می‌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ِرْطا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 ساکن که قبل ازحرف استعلاء واقع شود تفخیم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اصبِرْ صَبْرا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ن ساکن و ما قبل آن مفتوح باشد، تفخیم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خَیْرْ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اء ساکن که ماقبل آن همزه وصل باشد تفخیم می ش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نن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اِربَة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دام گزینه زیر در تمام کلمات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غلیظ می‌شود؟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both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َیهُم ـ نصرُالله ـ فرضَ ال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 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سم الله ـ صَلْصال ـ ظلّام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لّهم ـ اِنَّ الله ـ یدُ الل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                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لّیهُم ـ رسولُ الله ـ هَدینَا الله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کت همزه وصل 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ْتُضْعِفُوا، ارْجِعُونِ، ابْنُوا، انْظُرُوا، امْرُء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مه، ضمه، ضمه، کسره، کسر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ضمه، کسره، کسره، ضمه، کسر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مه، کسره، ضمه، ضمه، ضم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ره، کسره، ضمه، ضمه، کسره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ی البَرِّ، مِرْصٰاد، ارْتَبْتُمْ، اَلْاِرْبَة، مَرَّة، قُرْ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ف راء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قیق، تفخیم، تفخیم، ترقیق، تفخیم، تفخی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، ترقیق، ترقیق، تفخیم، ترقیق، تفخی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قیق، ترقیق، تفخیم، تفخیم، ترقیق، تفخی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خیم، تفخیم، ترقیق، ترقیق، تفخیم، تفخیم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ظهار میم ساکنه باید دقت کر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یم حرکت نگیرد ـ زیاده امتداد نیابد ـ د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فاء و ادغام ن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نگردد ـ دو حرکت غنه بگیرد ـ سکت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لقله نگیرد ـ دچار ترقیق نشود ـ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می حرکت میم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ت اظهار کامل لازم است ـ سکت نگیرد ـ مکث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موارد حکم غنه، کدام گزینه است؟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فاء نون ساکن، اقلاب، ادغام نون در یرملون، اخفاء میم ساکن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فاء نون ساکن، اقلاب، نون و میم مشدد، ادغام نون در یمون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لب به میم، اظهار میم ساکن، ادغام نون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‌ـ‌ 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موارد فوق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، جزء دلایل ترجیح روایت حفص بر سایر روایات نی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ظ قوی ایشا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یدن نقل او به حضرت امیرالمؤمنین علی علیه السل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ماع عالمان معاصر، در ترجیح روایت حف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5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راف کامل و مستقیم حفص به قرائت عاص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‌یک از حروف ذیل دارای صفت استطالة می‌باشد؟ </w:t>
      </w:r>
    </w:p>
    <w:p>
      <w:pPr>
        <w:pStyle w:val="Normal"/>
        <w:spacing w:lineRule="auto" w:line="240" w:before="280" w:after="280"/>
        <w:ind w:left="-1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                     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                             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                    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ض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لمۀ قلقله در لغت به چه معنا است؟</w:t>
      </w:r>
    </w:p>
    <w:p>
      <w:pPr>
        <w:pStyle w:val="Normal"/>
        <w:spacing w:lineRule="auto" w:line="240" w:before="280" w:after="280"/>
        <w:ind w:left="9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نبش                       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‌قراری                      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کان خوردن        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ۀ شریف ﴿وَ مَا خَلَقْنَا السَّمَاءَ وَ الْأَرْضَ وَ مَا بَيْنَهُمَا لاعِبِينَ﴾ وقف بر 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أرض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نوع وقفی است؟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فی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قبح</w:t>
      </w:r>
    </w:p>
    <w:p>
      <w:pPr>
        <w:pStyle w:val="Normal"/>
        <w:spacing w:lineRule="auto" w:line="240" w:before="280" w:after="280"/>
        <w:ind w:left="0" w:right="0" w:firstLine="55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ن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خیم در لغت به معنای کدام‌یک از موارد زیر است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زرگداش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 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خرکردن      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بر و غرور      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خاوت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دسته از کلمات زیر هم‌مخرج هستند؟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 ـ غ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 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 ـ ذ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 ـ ض            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 ـ ث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دام‌یک از عبارات زیر، فقط مد طبیعی به کار رفته است؟</w:t>
      </w:r>
    </w:p>
    <w:p>
      <w:pPr>
        <w:pStyle w:val="Normal"/>
        <w:spacing w:lineRule="auto" w:line="240" w:before="280" w:after="280"/>
        <w:ind w:left="-1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وُحیهٰ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 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َبَّنٰا إنَّنٰا             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ِنّا بُرَءاؤُا                 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تُحاجُّونّی</w:t>
      </w:r>
    </w:p>
    <w:p>
      <w:pPr>
        <w:pStyle w:val="Normal"/>
        <w:spacing w:lineRule="auto" w:line="240" w:before="280" w:after="280"/>
        <w:ind w:left="0" w:right="0" w:firstLine="55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، جزء هاء سکت می‌باشد؟</w:t>
      </w:r>
    </w:p>
    <w:p>
      <w:pPr>
        <w:pStyle w:val="Normal"/>
        <w:spacing w:lineRule="auto" w:line="240" w:before="280" w:after="280"/>
        <w:ind w:left="-1" w:right="0" w:firstLine="5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ِقتَدِه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 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رْجِهْ                   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ألقِهْ                                         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َم‌یَنْتَهِ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9:00Z</dcterms:created>
  <dc:creator>User</dc:creator>
  <dc:description/>
  <cp:keywords/>
  <dc:language>en-US</dc:language>
  <cp:lastModifiedBy>User</cp:lastModifiedBy>
  <dcterms:modified xsi:type="dcterms:W3CDTF">2010-12-26T16:20:00Z</dcterms:modified>
  <cp:revision>1</cp:revision>
  <dc:subject/>
  <dc:title/>
</cp:coreProperties>
</file>